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>
          <w:b/>
          <w:i/>
          <w:sz w:val="24"/>
          <w:szCs w:val="24"/>
        </w:rPr>
        <w:t>Опросный лист для анкеты на визу в ОАЭ</w:t>
      </w:r>
    </w:p>
    <w:p>
      <w:pPr>
        <w:pStyle w:val="Normal"/>
        <w:spacing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Тип визы:          транзитная/туристическая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.  Фамилия, имя _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Главный заявитель/жена главного заявителя/сын главного заявителя/дочь главного заявителя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2. Семейное положение          холост (не замужем)/женат(замужем)/разведен(а)/вдова (вдовец)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Для женщин ФИО мужа:___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3. Страна и место рождения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4. Адрес проживания (город, индекс, улица, дом, корпус, квартира)___________________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Домашний тел.                                                                  Мобильный тел.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 Религия______________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7. Образование   начальное/среднее/профессиональное/высшее/аспирантура/без образования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8. ФИО матери__________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ФИО отца____________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9. Место работы (название организации, сфера деятельности, адрес, телефон) 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Должность________________________________________________________________</w:t>
      </w:r>
      <w:r>
        <w:rPr>
          <w:sz w:val="24"/>
          <w:szCs w:val="24"/>
          <w:lang w:val="en-US"/>
        </w:rPr>
        <w:t>____</w:t>
      </w:r>
    </w:p>
    <w:p>
      <w:pPr>
        <w:pStyle w:val="Normal"/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0. Даты поездки:     с                        по              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1. Место пребывания (название отеля)_______________________________________________                                                  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 xml:space="preserve">12.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bCs/>
          <w:i/>
          <w:iCs/>
          <w:sz w:val="24"/>
          <w:szCs w:val="24"/>
        </w:rPr>
        <w:t>Я отвечаю за достоверность предоставленных сведений при заполнении данной анкеты и подлинности фотографии. Я понимаю, что выдача визы, категория визы, срок её действия и время пребывания в ОАЭ, определяются миграционной службой. Недостоверность или неполнота сведений, указанных в анкете, могут повлечь отказ в выдаче визы.</w:t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sz w:val="24"/>
          <w:szCs w:val="24"/>
        </w:rPr>
        <w:t>Подпись____________                                         Дата_____________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16:00Z</dcterms:created>
  <dc:creator>liliya</dc:creator>
  <dc:description/>
  <cp:keywords/>
  <dc:language>en-US</dc:language>
  <cp:lastModifiedBy>Иван Лысиков</cp:lastModifiedBy>
  <dcterms:modified xsi:type="dcterms:W3CDTF">2017-12-27T14:16:00Z</dcterms:modified>
  <cp:revision>2</cp:revision>
  <dc:subject/>
  <dc:title/>
</cp:coreProperties>
</file>