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Verdana" w:ascii="Verdana" w:hAnsi="Verdana"/>
          <w:b/>
          <w:bCs/>
          <w:sz w:val="28"/>
          <w:szCs w:val="28"/>
        </w:rPr>
        <w:t>Iran Visa 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00"/>
        <w:gridCol w:w="5318"/>
      </w:tblGrid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OLE_LINK1"/>
            <w:r>
              <w:rPr>
                <w:rFonts w:cs="Arial" w:ascii="Arial" w:hAnsi="Arial"/>
                <w:b/>
                <w:bCs/>
              </w:rPr>
              <w:t>Passenger Details and Visa Information</w:t>
            </w:r>
            <w:bookmarkEnd w:id="0"/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ssenger 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ested type of vi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Запрашиваемый тип визы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st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Им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highlight w:val="lightGray"/>
                <w:shd w:fill="FFFFFF" w:val="clear"/>
              </w:rPr>
              <w:t>Sur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Фамили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ол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rital Stat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Семейный статус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her’s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Имя отц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her’s Name/Maden mother’s sur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Имя матери/девичья фамилия матери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Bir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Дата рождени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e of Bir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есто рождени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ional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Гражданство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vious National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Предыдущее гражданство (если таковое имелось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port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Номер паспорт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Passport Iss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Дата выдачи паспорт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Passport Expi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Дата окончания срока паспорт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e of Iss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our Job </w:t>
            </w:r>
            <w:r>
              <w:rPr>
                <w:rFonts w:cs="Arial" w:ascii="Arial" w:hAnsi="Arial"/>
                <w:sz w:val="20"/>
                <w:szCs w:val="20"/>
              </w:rPr>
              <w:t>(if you are retired, put down your job before retirement) (if you are a student, put down your major and place of stud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Профессия (если вы на пенсии, необходимо указать последнюю занимаемую должность до выхода на пенсию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si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Занимаемая позици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ny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Название компании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E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Номер телефон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Home addre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Домашний адрес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e You Ever Been to Iran? (With Date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 xml:space="preserve">Были ли вы ранее в Иране?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Если были, укажите даты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re do you wish to collect your visa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Где бы вы хотели получить иранскую визу?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of Stay in Ir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Сколько дней вы будете в Иране?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ival date to Ir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Дата прибытия в Иран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arture date from Ir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Дата вылета из Иран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ival flight det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Полетные данные прилета в Иран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arture flight det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Полетные данные вылета из Иран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rpose of trip to Iran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Цель поездки в Иран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vide full names, addresses and phone numbers of business partners, relatives, friends in Iran, if any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Указать полные имена, адреса и телефоны деловых партнеров, родственников, друзей в Иране при их наличии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 the countries you have traveled to in the last 6 month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Указать страны, в которые путешествовали в течение последних 6 месяцев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te the latest dates of a visit to Isra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Указать последние даты посещения Израи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341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ant No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Some countries have more than one Iranian consulate while others have none. Please specify the exact consulate in which you would like to pick up your vis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Your passport should be valid for at least 6 month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You should email us the scans of your passport’s first page and a passport pho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ALL FIELDS ARE MANDATORY TO FILL IN, INCLUDING THE TRAVEL ITINERARY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vel Itinera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type your day-to-day travel itiner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00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"/>
              <w:gridCol w:w="1453"/>
              <w:gridCol w:w="5514"/>
              <w:gridCol w:w="2195"/>
            </w:tblGrid>
            <w:tr>
              <w:trPr>
                <w:trHeight w:val="282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ity</w:t>
                  </w:r>
                </w:p>
              </w:tc>
              <w:tc>
                <w:tcPr>
                  <w:tcW w:w="5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hort Description (if any)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Hotel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04:00Z</dcterms:created>
  <dc:creator>AliLaleh</dc:creator>
  <dc:description/>
  <cp:keywords/>
  <dc:language>en-US</dc:language>
  <cp:lastModifiedBy>Visa Support</cp:lastModifiedBy>
  <dcterms:modified xsi:type="dcterms:W3CDTF">2023-04-03T09:04:00Z</dcterms:modified>
  <cp:revision>2</cp:revision>
  <dc:subject/>
  <dc:title/>
</cp:coreProperties>
</file>