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  <w:t>Анкета для стран Шенгенского соглашения и стран 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6555</wp:posOffset>
                </wp:positionH>
                <wp:positionV relativeFrom="paragraph">
                  <wp:posOffset>335280</wp:posOffset>
                </wp:positionV>
                <wp:extent cx="3336290" cy="3254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325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480" w:before="2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position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Заполняет АГЕН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омер заказа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</w:t>
                              <w:br/>
                              <w:br/>
                              <w:t>Страна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ru-RU" w:eastAsia="en-U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</w:t>
                              <w:br/>
                              <w:br/>
                              <w:t>Даты поездки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</w:t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br/>
                              <w:t>Компания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___</w:t>
                              <w:br/>
                              <w:br/>
                              <w:t>Сотрудник_______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  <w:lang w:val="ru-RU" w:eastAsia="en-US"/>
                              </w:rPr>
                              <w:t>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br/>
                              <w:br/>
                              <w:t>Город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u-RU" w:eastAsia="en-US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Телефон: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br/>
                              <w:t>Почта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256.25pt;mso-wrap-distance-left:9.05pt;mso-wrap-distance-right:9.05pt;mso-wrap-distance-top:0pt;mso-wrap-distance-bottom:0pt;margin-top:26.4pt;mso-position-vertical-relative:text;margin-left:-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lineRule="auto" w:line="480" w:before="20" w:after="0"/>
                        <w:rPr>
                          <w:color w:val="FF0000"/>
                        </w:rPr>
                      </w:pPr>
                      <w:r>
                        <w:rPr>
                          <w:rFonts w:eastAsia="Arial"/>
                          <w:b w:val="false"/>
                          <w:position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Заполняет АГЕНТ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Номер заказа_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_______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</w:t>
                        <w:br/>
                        <w:br/>
                        <w:t>Страна__________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</w:t>
                      </w:r>
                      <w:r>
                        <w:rPr>
                          <w:rFonts w:cs="Arial" w:ascii="Arial" w:hAnsi="Arial"/>
                          <w:u w:val="single"/>
                          <w:lang w:val="ru-RU" w:eastAsia="en-US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</w:t>
                        <w:br/>
                        <w:br/>
                        <w:t>Даты поездки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</w:t>
                      </w:r>
                      <w:r>
                        <w:rPr>
                          <w:rFonts w:cs="Arial" w:ascii="Arial" w:hAnsi="Arial"/>
                        </w:rPr>
                        <w:t>____________</w:t>
                        <w:br/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br/>
                        <w:t>Компания_____________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___</w:t>
                        <w:br/>
                        <w:br/>
                        <w:t>Сотрудник____________________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  <w:lang w:val="ru-RU" w:eastAsia="en-US"/>
                        </w:rPr>
                        <w:t>_____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br/>
                        <w:br/>
                        <w:t>Город</w:t>
                      </w:r>
                      <w:r>
                        <w:rPr>
                          <w:rFonts w:cs="Arial" w:ascii="Arial" w:hAnsi="Arial"/>
                          <w:bCs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bCs/>
                          <w:lang w:val="ru-RU" w:eastAsia="en-US"/>
                        </w:rPr>
                        <w:t>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br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Телефон:</w:t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br/>
                        <w:t>Почта</w:t>
                      </w:r>
                      <w:r>
                        <w:rPr>
                          <w:rFonts w:cs="Arial" w:ascii="Arial" w:hAnsi="Arial"/>
                        </w:rPr>
                        <w:t>_______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____________</w:t>
                      </w:r>
                      <w:r>
                        <w:rPr>
                          <w:rFonts w:cs="Arial" w:ascii="Arial" w:hAnsi="Arial"/>
                        </w:rPr>
                        <w:t>____</w:t>
                      </w:r>
                      <w:r>
                        <w:rPr>
                          <w:rFonts w:cs="Arial" w:ascii="Arial" w:hAnsi="Arial"/>
                          <w:lang w:val="ru-RU" w:eastAsia="en-US"/>
                        </w:rPr>
                        <w:t>___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1485</wp:posOffset>
                </wp:positionH>
                <wp:positionV relativeFrom="paragraph">
                  <wp:posOffset>335280</wp:posOffset>
                </wp:positionV>
                <wp:extent cx="3540125" cy="324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3240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 xml:space="preserve">ЗАПОЛНЯЕТ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  <w:lang w:val="ru-RU" w:eastAsia="en-US"/>
                              </w:rPr>
                              <w:t>ТУРОПЕРАТОР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>Ф.И.:_______________________________ Дата:______________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  <w:t>Оригиналы документов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з/п 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2-ой з/п      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3-ой з/п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фото ________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стр. копии вн/п _________________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авка с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. с учебы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онсорское письмо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ориг-ная анкета (подписанная)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ыписка из ба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7"/>
                                <w:szCs w:val="17"/>
                                <w:lang w:val="ru-RU" w:eastAsia="en-US"/>
                              </w:rPr>
                              <w:t>мед.страхов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3"/>
                                <w:sz w:val="17"/>
                                <w:szCs w:val="17"/>
                              </w:rPr>
                              <w:t>Коп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пенс. удостов.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зав.сврожд.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согласие.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бра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7"/>
                                <w:szCs w:val="17"/>
                                <w:u w:val="single"/>
                              </w:rPr>
                              <w:t>Недостающие документ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з/п 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2-ой з/п      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3-ой з/п  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фото ________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тр. копии вн/п _________________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авка с работ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р. с учебы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понсорское письмо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ориг-ная анкета (подписанная)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ыписка из бан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3"/>
                                <w:sz w:val="17"/>
                                <w:szCs w:val="17"/>
                              </w:rPr>
                              <w:t>Коп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в-во о рождении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пенс. удостов.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согласие 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нот.зав.св/рожд.</w:t>
                            </w:r>
                            <w:r>
                              <w:rPr>
                                <w:rFonts w:eastAsia="Arial" w:cs="Arial" w:ascii="Arial" w:hAnsi="Arial"/>
                                <w:position w:val="-4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нот.согласие. </w:t>
                            </w:r>
                            <w:r>
                              <w:rPr>
                                <w:rFonts w:eastAsia="Arial" w:cs="Arial" w:ascii="Arial" w:hAnsi="Arial"/>
                                <w:position w:val="-3"/>
                                <w:sz w:val="17"/>
                                <w:szCs w:val="17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св-во обра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  <w:t>Примечание: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2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  <w:t xml:space="preserve">Предоставить ДО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position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5pt;height:255.15pt;mso-wrap-distance-left:9.05pt;mso-wrap-distance-right:9.05pt;mso-wrap-distance-top:0pt;mso-wrap-distance-bottom:0pt;margin-top:26.4pt;mso-position-vertical-relative:text;margin-left:23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 xml:space="preserve">ЗАПОЛНЯЕТ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  <w:lang w:val="ru-RU" w:eastAsia="en-US"/>
                        </w:rPr>
                        <w:t>ТУРОПЕРАТОР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>Ф.И.:_______________________________ Дата:______________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Cs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  <w:t>Оригиналы документов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з/п </w:t>
                        <w:tab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2-ой з/п      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3-ой з/п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фото ________</w:t>
                        <w:br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стр. копии вн/п _________________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авка с работ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. с учебы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онсорское письмо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рождении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  <w:t>ориг-ная анкета (подписанная)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ыписка из бан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sz w:val="17"/>
                          <w:szCs w:val="17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position w:val="-3"/>
                          <w:sz w:val="17"/>
                          <w:szCs w:val="17"/>
                          <w:lang w:val="ru-RU" w:eastAsia="en-US"/>
                        </w:rPr>
                        <w:t>мед.страхов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3"/>
                          <w:sz w:val="17"/>
                          <w:szCs w:val="17"/>
                        </w:rPr>
                        <w:t>Коп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в-во о рождении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пенс. удостов.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зав.сврожд.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согласие.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брак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7"/>
                          <w:szCs w:val="17"/>
                          <w:u w:val="single"/>
                        </w:rPr>
                        <w:t>Недостающие документы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з/п </w:t>
                        <w:tab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2-ой з/п      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3-ой з/п  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фото ________</w:t>
                        <w:br/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тр. копии вн/п _________________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авка с работ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р. с учебы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понсорское письмо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 рождении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  <w:t>ориг-ная анкета (подписанная)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ыписка из бан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3"/>
                          <w:sz w:val="17"/>
                          <w:szCs w:val="17"/>
                        </w:rPr>
                        <w:t>Коп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в-во о рождении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пенс. удостов.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согласие 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нот.зав.св/рожд.</w:t>
                      </w:r>
                      <w:r>
                        <w:rPr>
                          <w:rFonts w:eastAsia="Arial" w:cs="Arial" w:ascii="Arial" w:hAnsi="Arial"/>
                          <w:position w:val="-4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нот.согласие. </w:t>
                      </w:r>
                      <w:r>
                        <w:rPr>
                          <w:rFonts w:eastAsia="Arial" w:cs="Arial" w:ascii="Arial" w:hAnsi="Arial"/>
                          <w:position w:val="-3"/>
                          <w:sz w:val="17"/>
                          <w:szCs w:val="17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 св-во обрак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position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  <w:t>Примечание: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162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  <w:t xml:space="preserve">Предоставить ДО: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position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4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8"/>
        <w:gridCol w:w="1539"/>
        <w:gridCol w:w="1021"/>
        <w:gridCol w:w="680"/>
        <w:gridCol w:w="3356"/>
      </w:tblGrid>
      <w:tr>
        <w:trPr/>
        <w:tc>
          <w:tcPr>
            <w:tcW w:w="5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</w:t>
            </w:r>
          </w:p>
        </w:tc>
        <w:tc>
          <w:tcPr>
            <w:tcW w:w="37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Фамилия, Имя, Отчество</w:t>
            </w:r>
          </w:p>
        </w:tc>
        <w:tc>
          <w:tcPr>
            <w:tcW w:w="659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>Другие фамилии (девичья)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та рождения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нные РФ паспорта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 _____№___________ выдан _______________г.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ем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нные загран. паспорта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______№___________ до_________________</w:t>
            </w:r>
          </w:p>
        </w:tc>
      </w:tr>
      <w:tr>
        <w:trPr>
          <w:trHeight w:val="366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по прописке с индексом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Фактический адрес проживания с индексом 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8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онтактный телефон с кодом города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омашний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Мобильный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электронной почты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0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мейное положение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ети (если едут с вами и вписаны в паспорт родителей)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380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Место работы/учебы. 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олжность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Адрес организации, индекс обязателен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Телефон организации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6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едыдущие визы в страны Шенегена за последние три года (не более 3 шт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рок действия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                     до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трана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949" w:hRule="atLeast"/>
        </w:trPr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Отпечатки пальцев,  предоставленные ранее, в течение последних 5 лет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Да    /   Нет   (нужно подчеркнуть) 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та прохождения, если известна: ___________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en-US"/>
              </w:rPr>
              <w:t>Желаемая дата сдачи биометрии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Имеется ли второй загранпаспорт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ДА  / НЕТ обязателен к предоставлению если есть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ерия _______№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Выдача документов производится по копии опросника и доверенности на курьера!</w:t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0" w:after="0"/>
      <w:jc w:val="center"/>
      <w:outlineLvl w:val="2"/>
    </w:pPr>
    <w:rPr>
      <w:rFonts w:ascii="Arial" w:hAnsi="Arial" w:cs="Arial"/>
      <w:b/>
      <w:bCs/>
      <w:caps/>
      <w:sz w:val="18"/>
      <w:szCs w:val="18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Wingdings" w:hAnsi="Wingdings" w:cs="Wingdings"/>
      <w:b/>
      <w:sz w:val="22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57:00Z</dcterms:created>
  <dc:creator>Bagro</dc:creator>
  <dc:description/>
  <cp:keywords/>
  <dc:language>en-US</dc:language>
  <cp:lastModifiedBy>Иван Лысиков</cp:lastModifiedBy>
  <cp:lastPrinted>2017-01-12T15:57:00Z</cp:lastPrinted>
  <dcterms:modified xsi:type="dcterms:W3CDTF">2018-05-22T09:34:00Z</dcterms:modified>
  <cp:revision>8</cp:revision>
  <dc:subject/>
  <dc:title>АНКЕТА для СТРАН ШЕНГЕНА</dc:title>
</cp:coreProperties>
</file>